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2555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189" r="-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 Község Önkormányzat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4. június 27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Tárgy: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>A CETIN Hungary Zrt-vel ideiglenes adótorony elhelyezésére megkötött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érleti szerződés módosítása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ruskoczi Tünd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olgármes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left="567"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CETIN Hungary Zrt. </w:t>
      </w:r>
      <w:r>
        <w:rPr>
          <w:rFonts w:cs="Arial" w:ascii="Arial" w:hAnsi="Arial"/>
          <w:sz w:val="22"/>
          <w:szCs w:val="22"/>
        </w:rPr>
        <w:t xml:space="preserve">távközlési szolgáltató a vízparti terület kapacitás problémájának javítására, </w:t>
      </w:r>
      <w:r>
        <w:rPr>
          <w:rFonts w:cs="Arial" w:ascii="Arial" w:hAnsi="Arial"/>
          <w:sz w:val="22"/>
          <w:szCs w:val="22"/>
          <w:u w:val="single"/>
        </w:rPr>
        <w:t>ideiglenesen</w:t>
      </w:r>
      <w:r>
        <w:rPr>
          <w:rFonts w:cs="Arial" w:ascii="Arial" w:hAnsi="Arial"/>
          <w:sz w:val="22"/>
          <w:szCs w:val="22"/>
        </w:rPr>
        <w:t xml:space="preserve"> távközlési állomást (adótornyot) üzemeltet 2018. 05. 01. óta a Balatonberény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238/21 hrsz-ú önkormányzati ingatlanból bérelt 100 m2 területen. 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 területbérlet szerződés 2024. 09. 30-án lejár, </w:t>
      </w:r>
      <w:r>
        <w:rPr/>
        <w:t>ezért a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Bérlő a bérleti szerződés meghosszabbítását kéri további két év időtartamra, 2026. szeptember 30. napjáig. A felajánlott bérleti díj összege 1.400.000 Ft azzal, hogy a bérleti díj 2025. október 1. napjától infláció követő. A jelenleg hatályos bérleti szerződés szerint a megállapított bérleti díj összege 1.300.000 Ft, az infláció mértékét is figyelembe véve az utolsó évre (2023. október 1-től 2024. szeptember 30-ig terjedő időszakra) a bérlő nettó 1.497.000 Ft bérleti díjat fizetett az önkormányzat, mint Bérbeadó részére. Mivel a bérlemény közterület, ezért a bérleti díj ÁFA mentes. 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Javaslom a bérleti szerződés további két évvel történő meghosszabbítását és kérem a T. Képviselő-testület döntését a Bérlő által fizetendő bérleti díj összegére vonatkozóan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bérleti szerződés tervezetét előterjesztésemhez mellékelem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öntési javaslat: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latonberény község Önkormányzat Képviselő-testületének ../2024.(VI.27.) határozata a Cetin Hungary Zrt-vel megkötött bérleti szerződés módosításáról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Fonts w:cs="Arial" w:ascii="Arial" w:hAnsi="Arial"/>
          <w:sz w:val="22"/>
          <w:szCs w:val="22"/>
        </w:rPr>
        <w:br/>
        <w:t xml:space="preserve">Balatonberény Község Önkormányzat Képviselő-testülete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 CETIN Hungary Zrt.-vel megkötött bérleti szerződést az előterjesztés szerinti tartalommal módosítja azzal, hogy a bérlő által fizetendő bérleti díj összegét …. Ft-ban határozza meg, amely ÁFA mentes. 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képviselő-testület felhatalmazza a polgármestert a bérleti szerződés módosításának aláírására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Fonts w:cs="Arial" w:ascii="Arial" w:hAnsi="Arial"/>
          <w:sz w:val="22"/>
          <w:szCs w:val="22"/>
        </w:rPr>
        <w:br/>
        <w:t>Határidő: 15 nap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jc w:val="both"/>
        <w:rPr/>
      </w:pPr>
      <w:r>
        <w:rPr>
          <w:rFonts w:cs="Arial" w:ascii="Arial" w:hAnsi="Arial"/>
          <w:sz w:val="22"/>
          <w:szCs w:val="22"/>
        </w:rPr>
        <w:t>Balatonberény, 2024. június 18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ruskoczi Tünde</w:t>
      </w:r>
      <w:r>
        <w:rPr>
          <w:rFonts w:cs="Arial" w:ascii="Arial" w:hAnsi="Arial"/>
          <w:sz w:val="22"/>
          <w:szCs w:val="22"/>
        </w:rPr>
        <w:t xml:space="preserve"> sk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7:00Z</dcterms:created>
  <dc:creator>Kovácsék</dc:creator>
  <dc:description/>
  <cp:keywords/>
  <dc:language>en-US</dc:language>
  <cp:lastModifiedBy>user</cp:lastModifiedBy>
  <dcterms:modified xsi:type="dcterms:W3CDTF">2024-06-18T10:59:00Z</dcterms:modified>
  <cp:revision>3</cp:revision>
  <dc:subject/>
  <dc:title>ELŐTERJESZTÉS</dc:title>
</cp:coreProperties>
</file>